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64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57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11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5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31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2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4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329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997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0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96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83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9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38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75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