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823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9174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0582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1326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560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528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700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1372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3954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6827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567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077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7726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102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31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4841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67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