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085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580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952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378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709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186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561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031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451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667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374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298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172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597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912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