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395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129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26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820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25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916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450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704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050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783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76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435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457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