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00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77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83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787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638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48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76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545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379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510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17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55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85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