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13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913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182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108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520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240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534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694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930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06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760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839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60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603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05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