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512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717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179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594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104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252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73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490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932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639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442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794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135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665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020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671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209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