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1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753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40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59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90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43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91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27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169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25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24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45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