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910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94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533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517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884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28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010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016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57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24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34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43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2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519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486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355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