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319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27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798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7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85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110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51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51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27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2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1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070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311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