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8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77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87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90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74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31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6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6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53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006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1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3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40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60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17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