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045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254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959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694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292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214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665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731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012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864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029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230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194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432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921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