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2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24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77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01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77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99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209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83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27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751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7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37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9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