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9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75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987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982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800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111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291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80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633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023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048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727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813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410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37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