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630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128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8166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6016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2733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7668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765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5639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2377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2462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547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047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8890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