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827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148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496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869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923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058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842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193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564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36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387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94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004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880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811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875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49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