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51032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20172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79726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33751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88897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95967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56466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57614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78226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91201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5043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25545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0197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38980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06203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99586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25388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