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816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53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09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18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93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658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4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423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04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23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19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30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502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827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