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9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09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12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490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407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68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27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03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383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40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998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47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416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93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25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564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748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