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747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552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347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293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390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928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561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342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335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439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629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456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07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053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830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