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940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4158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573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0118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8056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0065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2325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5592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5556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2621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3537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3276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3436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1492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3577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