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59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332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825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178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52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51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20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79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92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062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8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29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36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