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934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7596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544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06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962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502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696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315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959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216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178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13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217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