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119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808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904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082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16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311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176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985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730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950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520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541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76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95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67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449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586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