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012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968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347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447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980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490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4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849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627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646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496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898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921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301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495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