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204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236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407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618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70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355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100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224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537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421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023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662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356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