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746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80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01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9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2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704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60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855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02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31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64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26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66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769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3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662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56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