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0673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042904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320132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243032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490640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888615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2171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052590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473996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753429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93180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96377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651616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