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988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723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759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996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568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324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187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04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127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283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993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249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390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040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823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