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988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998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030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786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184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792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274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867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536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00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025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53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755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590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151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721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071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