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09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292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60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508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660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383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989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91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648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12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67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2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715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