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46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9887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594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3830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76669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965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7555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2185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0947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80849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53044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1601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4741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8956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3483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