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720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640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878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801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817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342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779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114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959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146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714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724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025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237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715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