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66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532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683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131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363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09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44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3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278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615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802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36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37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