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236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643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560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930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986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177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918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170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271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952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867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482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453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263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399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356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767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