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16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92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281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13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9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286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7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23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27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22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21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6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64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714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41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257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18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