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852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522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318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998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052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698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488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865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770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829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393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828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227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803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326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053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964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