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021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344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593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873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091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968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367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20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99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434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869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688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071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240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688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