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91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846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691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895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17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363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59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20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097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559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802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274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23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292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743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603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949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