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8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88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6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28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99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21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96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3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2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874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2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56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