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7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6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29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63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13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771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3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83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4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20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68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41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84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5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615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