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67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730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322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327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636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957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637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776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198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69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458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823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185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165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47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