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7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919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154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938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629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432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732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859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829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775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599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160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768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808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368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