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01798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44259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43509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34876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46702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2410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16925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83487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88320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33811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50127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21247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13648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