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165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297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21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12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18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379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38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931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663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64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902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250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727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142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272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90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