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936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474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870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378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08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39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83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669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334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26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40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767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108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44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657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984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700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