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24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425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4466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403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434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0864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168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380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154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7581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782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02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823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