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460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629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535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642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833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881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9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922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997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135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801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913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61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846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593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396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406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