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412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153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942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155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48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556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843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16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162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993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43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479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818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383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23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6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141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