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04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164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843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703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826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88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961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850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156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10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74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488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289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792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286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