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82690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421397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670882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525210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289850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695724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34910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044530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275772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640108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34384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85538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42454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