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915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964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55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825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49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738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118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540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112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953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128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617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315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519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178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