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96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85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271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189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60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758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18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84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17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30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9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60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