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889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587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434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103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923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525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38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258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63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17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789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697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161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