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9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05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80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94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44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21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60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84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92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95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68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6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38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