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2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230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64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6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46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961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24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170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531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24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4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07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30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71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81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