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7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43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82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67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2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310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48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4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73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31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31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629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09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761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58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