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532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827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091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604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67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784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07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967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941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886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80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249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495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45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08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93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669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