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92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84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5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92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6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40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17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0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74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4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8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4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51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50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63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77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46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