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978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29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460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06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63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5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9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8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10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23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8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6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13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