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973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564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46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905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898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722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06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081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416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344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058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309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25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