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198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630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64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19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438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658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245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70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69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98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135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113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21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96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687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50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425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