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749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1694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3209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8044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2127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6059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5393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3033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455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7426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9066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1813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6097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5061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1746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