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74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7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8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408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36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84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91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941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94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0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8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278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00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075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56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42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