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2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8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693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2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483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13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0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88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81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1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1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3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2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