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831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625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403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28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52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07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26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102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715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8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66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02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