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293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514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070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2550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894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303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900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717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56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678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630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841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9992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3768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688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402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016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