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767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75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177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71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070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24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425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842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206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55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640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100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001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2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654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