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63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922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487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45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40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153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659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3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2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93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59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63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3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6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9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