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86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65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83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85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08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19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21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39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37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93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53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509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35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73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94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07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37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