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2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50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580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831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43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268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673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929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6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24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55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94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00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