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574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160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161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392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663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736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840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200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2504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169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938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139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8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330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95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162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175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