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549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6785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4810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9274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2642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1343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1703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5373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0988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8384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446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959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2043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