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99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2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59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75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4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270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55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182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14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9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2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6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2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97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799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57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302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