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43268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39473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574697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652002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676479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050985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980850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901102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22685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660091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363036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36643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890108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054752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518514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