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296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3934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63060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56301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8561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893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2531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265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6645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5334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7420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96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32746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