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13961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65865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44102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58524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53982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30314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41150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5777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18805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25092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36615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75764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64138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88488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52885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