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512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076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349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222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083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36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002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423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004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16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247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959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944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453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885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915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443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