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570929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892654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924219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21288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615347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844112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101119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019868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117222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498852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95482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11180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919097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359180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517604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92757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323028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