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8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81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517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612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27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35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34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8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441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06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78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0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