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6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612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1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77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441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39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49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19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97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80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29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167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6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76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2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