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64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1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86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40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97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57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01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63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08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015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972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857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52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93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