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418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961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782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443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053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185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254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4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995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007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148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141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284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397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377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228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83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