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72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731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991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844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500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597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067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078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999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430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46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232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460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380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956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