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286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901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110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96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465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344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860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742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399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169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489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370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582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