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40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65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259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352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67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164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18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591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01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455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45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75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72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42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9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