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8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91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06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496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077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236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654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661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368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147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253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94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29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