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7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52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152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171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88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3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111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76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985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61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7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29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19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2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216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504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