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204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7265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601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9577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033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3947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96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650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527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124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790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788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150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