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473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690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940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459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592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192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82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664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082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97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904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209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048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