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361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570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514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617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02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77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472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558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92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00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285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09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930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259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93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941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737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