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290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186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34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113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891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715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701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553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386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240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81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973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650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410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730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