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909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8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66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13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16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163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51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40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260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82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67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6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5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783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31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55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