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6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88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688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18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1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29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282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772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93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40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7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12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02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82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83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