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6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15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652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69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670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259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81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31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64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25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12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16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046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