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181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718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938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83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438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933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959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816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21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584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877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449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30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972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410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217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955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