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14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889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1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4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26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16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3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895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183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13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3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1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214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493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97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947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89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