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550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560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756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743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21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61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27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74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64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93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5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71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6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