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5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43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80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65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903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03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963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78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43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51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15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669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51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50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25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