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015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728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614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108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413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511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793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601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800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106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822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42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85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784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731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