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2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274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089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4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04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94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3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481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40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49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31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06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8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22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42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