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50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527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063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603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053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078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928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41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066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47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894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908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846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294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21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