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6433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33203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15795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2372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3231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5700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8258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2162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57693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6019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009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7832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6965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0042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8139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07267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36321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