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36958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47745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