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706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875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600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351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550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140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645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461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174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453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847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850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381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532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793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144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077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