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23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32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0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1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03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73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68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154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87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59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7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62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22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