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348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221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759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425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67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712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889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160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005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436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257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111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616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