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56481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05639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8363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21735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0611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62684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92505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52647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61190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71016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50081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99854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87105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4530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24391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20305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34174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