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412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99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374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413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814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8520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263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47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03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59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835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00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621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