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3026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2968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9536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649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1380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644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526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552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1203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332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197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2343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3195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503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6967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