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03642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63264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5863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9657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96065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20579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78628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08108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74652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66035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47545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96455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48078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