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21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736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484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4220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644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120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873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674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846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434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959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076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128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385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898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