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550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799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969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148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447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922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320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7191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436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779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428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05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115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366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623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256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7428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