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098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129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914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69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686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288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135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433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988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828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823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157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600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188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553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