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882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681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849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948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478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7533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321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847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610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664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235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43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399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312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244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669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486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