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846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01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971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939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747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187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537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452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888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647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965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71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675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627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428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