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20456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97883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26557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47172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0802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68780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75419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25434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60158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4932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09892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11017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95921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5364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38256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36432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60918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