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922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5810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7418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2138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2798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4698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236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5326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8727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086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633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859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6706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