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829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760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236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196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528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791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307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415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929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045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414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99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742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