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459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869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869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857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067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601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25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166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818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485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66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542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714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584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72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