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1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759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60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65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11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573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055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17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421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29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47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21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60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