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252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67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459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091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17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093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333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882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94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671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351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0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962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399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20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05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033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