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86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26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02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204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578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216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94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19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700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7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9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80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999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668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061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