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78210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64027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07772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93224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58054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26205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7890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90737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06849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84387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03448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62861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46801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