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844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8074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8359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477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348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8513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5322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4193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7805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5293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945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135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6295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5341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5124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5662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0782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