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225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803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525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518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078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996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195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680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866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023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491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474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931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2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927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