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85669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83527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99250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87846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31471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45614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85646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91083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12421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8640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19334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766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00718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