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63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81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335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54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60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36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520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868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723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90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502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8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46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042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72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