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119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288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504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832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437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170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775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283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716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73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650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829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355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512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360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787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010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