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39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869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80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88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68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588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005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906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51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66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17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88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