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4704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392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7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024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23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797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45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41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615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90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5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55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51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33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37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045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459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