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939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572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411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746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1843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7232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5706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278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700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104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213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741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374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