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0059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0813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98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8189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4604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445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2013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0332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35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7292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990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698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2692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994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038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2815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1555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