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430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722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926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371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284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613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54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776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530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216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740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170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675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160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778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746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120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