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55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06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28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36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92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83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59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5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76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95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329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264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