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52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36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74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341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61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078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65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30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1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49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981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86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873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22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4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