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2802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0645215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476753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565417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889476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2535763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25063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487003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829702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590946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041712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082210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527335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9220144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491353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