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7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90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7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02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2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9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646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70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3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5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6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14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794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474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33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89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