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21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1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90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80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64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44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2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00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18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57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71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41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8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8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51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