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49116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35683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87563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83922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55747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88140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95781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15021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55147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37713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10128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10057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11116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85826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38390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