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24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6963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6483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291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8086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6068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3086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0326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4949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7775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799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879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8350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