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106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744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146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449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800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72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159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2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82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4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88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2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77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31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271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56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28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