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13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112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395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573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376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236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826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343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78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19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7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11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855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