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195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919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992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192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726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255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311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066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364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692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0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421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589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571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832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