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813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127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940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849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155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395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164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946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813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622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010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042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99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