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525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648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183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25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371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90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160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263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36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08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28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655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