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97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94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1618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2910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4069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9257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768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723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7066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610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3465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7449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0155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887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8569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