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21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63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66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21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085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512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421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3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878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146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186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2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830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05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2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55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452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