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1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8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745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8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71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22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185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2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64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88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80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057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373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94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634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5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