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529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78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200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68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370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988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958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163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81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789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051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757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922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161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457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