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54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033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823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864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229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093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264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731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825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973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190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508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736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