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028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888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733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511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197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082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920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806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533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70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33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347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254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255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121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090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122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