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14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04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221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66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95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9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461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03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7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3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9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93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