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84581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10419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69796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10131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34960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46378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03424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72477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77184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34124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33682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14778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75262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4594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98478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16598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90237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