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26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832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686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406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566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607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63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035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202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305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589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84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552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001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