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69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68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09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71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35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21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67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3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971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093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64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404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08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97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