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7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843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68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85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303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7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02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97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246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244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91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7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441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52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80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846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866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