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30094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72324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16018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9026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32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63260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21967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30228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94004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24101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94450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27192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30814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05852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54900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30647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69646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