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75825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97106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30620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547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06582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08234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29713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11595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52013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86272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33183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77691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91157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