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247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086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102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316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537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791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711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255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468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973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801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286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212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694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243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