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012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11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188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62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70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46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54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38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88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97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8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08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984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