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578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286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5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894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860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060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920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885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155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756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180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290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890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