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253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37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83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45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0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93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23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61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49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43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23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8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425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52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25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70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01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