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1059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8611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4608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5709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0180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7326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2462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3715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219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3539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042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083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6872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2710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267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4562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5737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