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731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851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777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497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282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570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160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071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279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774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989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134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803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