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866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685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529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814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153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806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222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142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467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509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768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619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896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151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467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