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435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72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274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493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398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510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830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383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782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105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6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636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084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337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624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