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97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2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09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15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51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050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838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595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36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57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78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6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36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