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5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09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57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33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91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538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3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749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49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803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22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7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30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923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530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