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2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947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240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379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89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742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804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8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580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97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22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943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664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