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810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099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068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266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273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056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510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718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720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587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814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263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562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568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651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494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875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