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3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31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28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65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2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06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50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32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11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776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34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02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76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5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047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