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1284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981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3250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7007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0406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9091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928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9779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4038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2474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898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687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483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4620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664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8534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5416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