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631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761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78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112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616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779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248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990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713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049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382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407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108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