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1089579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355819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660930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731352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83959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688736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2035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115372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865450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341278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74861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69233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708476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586706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262293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370608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683885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