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854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7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17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3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26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0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38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668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40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2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27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349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57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6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45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