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4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4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947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47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2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45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5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517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590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71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88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90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591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31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64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