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863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641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556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854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67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250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040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650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202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795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816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220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767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591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994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30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056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