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256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311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430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583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429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979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729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753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321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610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052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239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828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