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11065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25735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17910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74297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60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68442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43144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26015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95329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40472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69144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69770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56447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