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68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643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252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3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75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32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93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7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6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66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21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810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218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222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801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