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00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80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022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73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93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899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04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273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039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991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09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22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536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11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81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