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359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801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7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78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404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665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2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398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0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0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507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777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392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76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39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38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612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