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7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089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865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707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58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48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809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62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86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85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3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86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821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897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28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10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6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