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797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132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011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036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30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953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370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650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159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356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86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781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000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