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24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59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44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380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96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608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48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310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508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79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55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200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665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198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41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