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058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384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85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59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675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0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82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818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142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345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04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303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100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86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4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859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07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