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539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415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457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026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434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795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194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487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489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7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857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876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631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270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96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