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28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9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02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92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63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61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653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055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48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09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2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65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91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57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797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699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19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