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6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0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59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59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1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83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83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76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69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16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3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8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