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900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501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127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705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15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846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30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453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44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643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21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4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599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