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6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026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39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87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7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430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31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732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21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02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6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95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68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