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378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50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29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650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09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232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911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78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896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29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47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623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91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32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84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92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