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2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502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169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888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444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687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713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878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26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942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75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41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956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52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494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