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530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76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95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09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878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568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005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80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710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496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414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060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684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673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545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