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946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351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592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061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61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988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618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166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27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439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915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77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444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