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239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545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373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196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195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47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758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888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370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667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86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612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129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472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509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855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365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