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1876024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2230832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1861994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8800316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1301007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1363105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2241763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4510491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1197932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8685515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2690579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7830521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2665316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8603072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6873257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