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44318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57775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38423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67409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75658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97084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01972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899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66118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68630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68666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15882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32267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38648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15102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2959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21575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