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804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962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295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8197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8519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7734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0856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845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8422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0363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468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821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226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