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551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074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083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244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755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51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020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840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971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488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748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742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307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443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403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