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91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464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252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339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298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913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825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603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98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464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952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96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4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03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49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4586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74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