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44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63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467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429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55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358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416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662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193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78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5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258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553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