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76947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76011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07875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50732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32358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37160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26954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09069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34574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59473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80636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09023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07403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