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711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852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105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020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713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923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568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412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306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017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704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578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278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300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632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