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9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209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28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973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621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02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112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59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572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21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260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347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445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719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09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