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905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4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80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5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10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56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155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01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1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98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95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47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84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96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3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6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67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