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00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892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079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713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085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720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885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464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60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625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492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613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385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789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327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100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112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