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6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343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779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62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532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443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590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1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757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41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851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293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057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