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865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72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91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673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180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424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398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48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46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04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16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145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50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41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997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138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