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1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17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442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71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59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793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174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44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19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5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04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11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