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392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958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0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24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786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25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203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425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776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570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750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972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252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