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688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412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94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7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35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20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5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546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79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343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15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6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15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708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7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