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37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3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43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34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46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15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99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342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39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00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97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5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96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47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536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2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51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