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0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314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07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8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3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96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02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12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32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82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305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333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964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36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