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3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944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422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4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80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68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73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7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59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62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57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272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5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9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