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281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796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514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72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76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397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911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16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078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112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819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469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739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568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447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525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209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