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641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172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93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159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112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469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491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2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657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667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935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743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106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