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09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406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283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87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228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55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597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733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477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43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83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95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806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03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878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18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237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