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102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360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995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012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642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547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0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713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122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764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873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870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914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79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322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