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41892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52826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31241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10747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90304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32602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14019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17544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92859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67588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78251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29044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74329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