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924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6678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0503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942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533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002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0044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402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06918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909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166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914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8922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