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405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968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8817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456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8179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084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102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0582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174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9341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852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937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9064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113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536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2935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179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