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45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4824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1270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2631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8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7011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3813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291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222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09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335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324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560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84210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405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