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724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86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982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34965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3172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8718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3925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9014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3666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38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362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22741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057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912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3690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