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446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185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0800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776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1642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544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68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466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453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2481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806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541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8274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