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346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41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7618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1185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287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9135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0030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0227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6559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35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7327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434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708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5441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0679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018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0242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