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646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632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250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067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428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339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887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319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742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72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307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169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029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250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514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