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845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455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32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06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41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87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082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91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90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802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47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53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82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13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24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04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817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