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076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071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0554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573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315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878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379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784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093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539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367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78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574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