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0702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95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7032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7835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2320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4061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4508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2254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8034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0458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596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650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1353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5009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8638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205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4029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