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351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291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195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892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27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672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45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114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534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349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171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922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012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481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44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