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736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35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27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340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422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45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717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197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465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308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96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28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57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