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89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168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67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830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13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106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38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695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996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729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83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33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975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04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011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