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80774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06664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87431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72241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54033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98974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45916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24477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98653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02135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89397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90086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44016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76933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1617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12803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86666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