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9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803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788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11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2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6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010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64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3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3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6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2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24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