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389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098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137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35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01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347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316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854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410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83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62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75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179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