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475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52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699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572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761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760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110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912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22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586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91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977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742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97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42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