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84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447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059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325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86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512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988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288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060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635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360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857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648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736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966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033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95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