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891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7608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3870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1745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37832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88293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12678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357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4656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76709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5022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84988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2195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28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0195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