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4011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6753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233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042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9341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9152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634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73275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0645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18185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792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5532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78126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9946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26976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