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2545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0875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7415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6939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16723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21203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566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473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52022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219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53046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12520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785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214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9008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4398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188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