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8613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7609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2458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671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92806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582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2985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83529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6725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1706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848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82273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23746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