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07851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406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6753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4587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15981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0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160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51023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14888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6771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02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7333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9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6081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9996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7141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256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