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4374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44571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71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98222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407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501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263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01677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7265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0480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5680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40629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15124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