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8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03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377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71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603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98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26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261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251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865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7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56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039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80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39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682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62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