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639891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925055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9658071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860288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016239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191358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3281847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012093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572303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9211202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84498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195535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3822430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