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856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016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13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63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804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82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70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462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528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455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09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1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998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861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579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612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531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