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799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280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585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349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876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423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602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608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025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567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542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43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732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203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