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77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63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272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08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97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2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09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1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52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7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76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85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46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63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40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