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61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361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643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36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873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05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582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694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191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483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177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906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883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