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70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590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32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712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38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229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810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904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65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78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3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606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93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066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86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040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