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470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90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172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584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65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769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80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46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99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553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35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17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9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072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699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37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98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