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119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125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225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009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64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117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359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36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630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627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356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381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938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13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22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