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94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651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151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262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331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478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686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684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628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531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041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17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057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