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2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06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32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42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892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125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892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70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54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21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7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877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091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480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6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