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27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478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622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77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1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34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48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54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398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82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83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42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45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