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463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148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033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678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961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288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452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453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106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386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668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043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00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567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592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