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317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528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654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478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909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680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929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054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863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57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95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719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568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398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494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802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635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