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4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35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26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99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41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595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877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38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38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10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38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904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7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