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247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95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862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50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30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70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744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10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989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83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88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4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93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75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