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996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995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88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223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41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240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257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540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23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198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52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241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150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97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407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560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998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