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71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3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30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120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44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434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61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0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2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2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23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66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