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467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497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802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394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694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479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842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926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820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320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948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588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644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339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887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